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Y 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 live in Cartagena. Cartagena is in the south-east of Spain. It is a beautiful city next to the sea. There is a nice harbour. There are a lot of ships and the famous submarine invented by Isaac Peral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has got a historical city centre. You can visit a lot of monuments built by the Roman and Carthaginian empir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re are also a lot of shops, markets and big supermarkets. You can buy anything the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weather is good. It is usually sunny and war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love my city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8:55:00Z</dcterms:created>
  <dc:creator>Ahmed</dc:creator>
  <dc:description/>
  <cp:keywords/>
  <dc:language>en-US</dc:language>
  <cp:lastModifiedBy>Ahmed</cp:lastModifiedBy>
  <dcterms:modified xsi:type="dcterms:W3CDTF">2013-04-28T18:55:00Z</dcterms:modified>
  <cp:revision>2</cp:revision>
  <dc:subject/>
  <dc:title>MY CITY</dc:title>
</cp:coreProperties>
</file>